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2052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205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6.17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January 29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2" name="Image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" name="Image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7.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6.1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January 29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7620" cy="7620"/>
                                                          <wp:effectExtent l="0" t="0" r="0" b="0"/>
                                                          <wp:docPr id="3" name="Image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Image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7620" cy="76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4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5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4"/>
                                                <w:gridCol w:w="31"/>
                                                <w:gridCol w:w="75"/>
                                                <w:gridCol w:w="150"/>
                                                <w:gridCol w:w="8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6" name="Image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" name="Image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7" name="Image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Image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8" name="Image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Image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2:37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636-650 Atlantic Ave, Boston, M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9" name="Image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" name="Image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10" name="Image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" name="Image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11" name="Image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" name="Image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2:47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Airport Rd - Departure Level, Boston, M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4"/>
                                          <w:gridCol w:w="31"/>
                                          <w:gridCol w:w="75"/>
                                          <w:gridCol w:w="150"/>
                                          <w:gridCol w:w="84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2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13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4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2:37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636-650 Atlantic Ave, Boston, M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5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16" name="Image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" name="Image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7" name="Image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" name="Image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2:47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Airport Rd - Departure Level, Boston, M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750185"/>
                                  <wp:effectExtent l="0" t="0" r="0" b="0"/>
                                  <wp:wrapSquare wrapText="bothSides"/>
                                  <wp:docPr id="18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7501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9" name="Image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9" name="Image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6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16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20" name="Image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0" name="Image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315085"/>
                                  <wp:effectExtent l="0" t="0" r="0" b="0"/>
                                  <wp:wrapSquare wrapText="bothSides"/>
                                  <wp:docPr id="21" name="Frame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3150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03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22" name="Frame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3" name="Image10" descr="">
                                                                  <a:hlinkClick xmlns:a="http://schemas.openxmlformats.org/drawingml/2006/main" r:id="rId19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3" name="Image10" descr="">
                                                                          <a:hlinkClick r:id="rId19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8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4" name="Image11" descr="">
                                                                  <a:hlinkClick xmlns:a="http://schemas.openxmlformats.org/drawingml/2006/main" r:id="rId2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4" name="Image11" descr="">
                                                                          <a:hlinkClick r:id="rId2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0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5" name="Image12" descr="">
                                                                  <a:hlinkClick xmlns:a="http://schemas.openxmlformats.org/drawingml/2006/main" r:id="rId23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5" name="Image12" descr="">
                                                                          <a:hlinkClick r:id="rId23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2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6" name="Image13" descr="">
                                                                  <a:hlinkClick xmlns:a="http://schemas.openxmlformats.org/drawingml/2006/main" r:id="rId25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6" name="Image13" descr="">
                                                                          <a:hlinkClick r:id="rId25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4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7" name="Image14" descr="">
                                                                  <a:hlinkClick xmlns:a="http://schemas.openxmlformats.org/drawingml/2006/main" r:id="rId27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7" name="Image14" descr="">
                                                                          <a:hlinkClick r:id="rId27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6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28" name="Image10" descr="">
                                                            <a:hlinkClick xmlns:a="http://schemas.openxmlformats.org/drawingml/2006/main" r:id="rId29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" name="Image10" descr="">
                                                                    <a:hlinkClick r:id="rId29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29" name="Image11" descr="">
                                                            <a:hlinkClick xmlns:a="http://schemas.openxmlformats.org/drawingml/2006/main" r:id="rId31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9" name="Image11" descr="">
                                                                    <a:hlinkClick r:id="rId31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0" name="Image12" descr="">
                                                            <a:hlinkClick xmlns:a="http://schemas.openxmlformats.org/drawingml/2006/main" r:id="rId33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" name="Image12" descr="">
                                                                    <a:hlinkClick r:id="rId33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2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1" name="Image13" descr="">
                                                            <a:hlinkClick xmlns:a="http://schemas.openxmlformats.org/drawingml/2006/main" r:id="rId35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" name="Image13" descr="">
                                                                    <a:hlinkClick r:id="rId35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4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2" name="Image14" descr="">
                                                            <a:hlinkClick xmlns:a="http://schemas.openxmlformats.org/drawingml/2006/main" r:id="rId37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" name="Image14" descr="">
                                                                    <a:hlinkClick r:id="rId37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6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33" name="Frame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34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Argeni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  <w:gridCol w:w="30"/>
                                                      <w:gridCol w:w="1895"/>
                                                      <w:gridCol w:w="30"/>
                                                      <w:gridCol w:w="1511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29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3.92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9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10:0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1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Argeni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9"/>
                                                <w:gridCol w:w="30"/>
                                                <w:gridCol w:w="1895"/>
                                                <w:gridCol w:w="30"/>
                                                <w:gridCol w:w="1511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629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3.92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9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9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10:0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1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1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35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28015" cy="628015"/>
                                                          <wp:effectExtent l="0" t="0" r="0" b="0"/>
                                                          <wp:docPr id="36" name="Image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6" name="Image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28015" cy="6280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28015" cy="628015"/>
                                                    <wp:effectExtent l="0" t="0" r="0" b="0"/>
                                                    <wp:docPr id="37" name="Image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" name="Image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28015" cy="6280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010920"/>
                                  <wp:effectExtent l="0" t="0" r="0" b="0"/>
                                  <wp:wrapSquare wrapText="bothSides"/>
                                  <wp:docPr id="38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0109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75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0"/>
                                                            <w:gridCol w:w="87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0" w:type="dxa"/>
                                                                <w:tcBorders/>
                                                                <w:shd w:fill="629A11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8760" w:type="dxa"/>
                                                                <w:tcBorders/>
                                                                <w:shd w:fill="F8F8F9" w:val="clear"/>
                                                                <w:tcMar>
                                                                  <w:top w:w="150" w:type="dxa"/>
                                                                  <w:left w:w="375" w:type="dxa"/>
                                                                  <w:bottom w:w="150" w:type="dxa"/>
                                                                  <w:right w:w="375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Ride uberPOOL and save up to 40% off uberX fares. Never tried POOL before? Use promo code RECEIPTBOS for $5 off your first trip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79.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75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0"/>
                                                      <w:gridCol w:w="87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0" w:type="dxa"/>
                                                          <w:tcBorders/>
                                                          <w:shd w:fill="629A11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8760" w:type="dxa"/>
                                                          <w:tcBorders/>
                                                          <w:shd w:fill="F8F8F9" w:val="clear"/>
                                                          <w:tcMar>
                                                            <w:top w:w="150" w:type="dxa"/>
                                                            <w:left w:w="375" w:type="dxa"/>
                                                            <w:bottom w:w="150" w:type="dxa"/>
                                                            <w:right w:w="375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Ride uberPOOL and save up to 40% off uberX fares. Never tried POOL before? Use promo code RECEIPTBOS for $5 off your first trip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r Far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5477510"/>
                                  <wp:effectExtent l="0" t="0" r="0" b="0"/>
                                  <wp:wrapSquare wrapText="bothSides"/>
                                  <wp:docPr id="39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54775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0" name="Image15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0" name="Image15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0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65"/>
                                                      <w:gridCol w:w="264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6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Base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64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2.0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940"/>
                                                      <w:gridCol w:w="297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94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Distanc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4.8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750"/>
                                                      <w:gridCol w:w="41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75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im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1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2.0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1" name="Image16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1" name="Image16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1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171"/>
                                                      <w:gridCol w:w="473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17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73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8.8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303"/>
                                                      <w:gridCol w:w="607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30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Callahan or Ted Williams toll from Boston to East Boston (</w:t>
                                                          </w:r>
                                                          <w:hyperlink r:id="rId42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5DBB5F"/>
                                                                <w:sz w:val="21"/>
                                                                <w:szCs w:val="21"/>
                                                                <w:u w:val="single"/>
                                                              </w:rPr>
                                                              <w:t>?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0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2.6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996"/>
                                                      <w:gridCol w:w="191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9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Booking Fee (</w:t>
                                                          </w:r>
                                                          <w:hyperlink r:id="rId43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5DBB5F"/>
                                                                <w:sz w:val="21"/>
                                                                <w:szCs w:val="21"/>
                                                                <w:u w:val="single"/>
                                                              </w:rPr>
                                                              <w:t>?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91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1.1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970"/>
                                                      <w:gridCol w:w="94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97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 Driver-Partner Incentive Fee (</w:t>
                                                          </w:r>
                                                          <w:hyperlink r:id="rId44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5DBB5F"/>
                                                                <w:sz w:val="21"/>
                                                                <w:szCs w:val="21"/>
                                                                <w:u w:val="single"/>
                                                              </w:rPr>
                                                              <w:t>?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4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3.5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2" name="Image17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2" name="Image17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5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62"/>
                                                      <w:gridCol w:w="464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6.1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240"/>
                                                                <wp:effectExtent l="0" t="0" r="0" b="0"/>
                                                                <wp:docPr id="43" name="m_7228341606195428500visa_icon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3" name="m_7228341606195428500visa_icon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6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24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4" name="Image1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4" name="Image1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7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43f9041a-d855-4bf0-a595-853d749f6f8d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431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5" name="Image1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5" name="Image1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8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65"/>
                                                <w:gridCol w:w="264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26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Base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64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.0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40"/>
                                                <w:gridCol w:w="297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Distanc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7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4.87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750"/>
                                                <w:gridCol w:w="41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75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im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1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.0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6" name="Image16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6" name="Image16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171"/>
                                                <w:gridCol w:w="473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7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73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8.87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303"/>
                                                <w:gridCol w:w="6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0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Callahan or Ted Williams toll from Boston to East Boston (</w:t>
                                                    </w:r>
                                                    <w:hyperlink r:id="rId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Helvetica" w:ascii="Helvetica" w:hAnsi="Helvetica"/>
                                                          <w:color w:val="5DBB5F"/>
                                                          <w:sz w:val="21"/>
                                                          <w:szCs w:val="21"/>
                                                          <w:u w:val="single"/>
                                                        </w:rPr>
                                                        <w:t>?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.6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996"/>
                                                <w:gridCol w:w="191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99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Booking Fee (</w:t>
                                                    </w:r>
                                                    <w:hyperlink r:id="rId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Helvetica" w:ascii="Helvetica" w:hAnsi="Helvetica"/>
                                                          <w:color w:val="5DBB5F"/>
                                                          <w:sz w:val="21"/>
                                                          <w:szCs w:val="21"/>
                                                          <w:u w:val="single"/>
                                                        </w:rPr>
                                                        <w:t>?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1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1.1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970"/>
                                                <w:gridCol w:w="9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97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Uber Driver-Partner Incentive Fee (</w:t>
                                                    </w:r>
                                                    <w:hyperlink r:id="rId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Helvetica" w:ascii="Helvetica" w:hAnsi="Helvetica"/>
                                                          <w:color w:val="5DBB5F"/>
                                                          <w:sz w:val="21"/>
                                                          <w:szCs w:val="21"/>
                                                          <w:u w:val="single"/>
                                                        </w:rPr>
                                                        <w:t>?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.5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7" name="Image1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7" name="Image1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3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62"/>
                                                <w:gridCol w:w="464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6.1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240"/>
                                                          <wp:effectExtent l="0" t="0" r="0" b="0"/>
                                                          <wp:docPr id="48" name="m_7228341606195428500visa_icon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8" name="m_7228341606195428500visa_icon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4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2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9" name="Image1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9" name="Image1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5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43f9041a-d855-4bf0-a595-853d749f6f8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tcMar>
                          <w:top w:w="6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tcMar>
              <w:top w:w="9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42745"/>
                                  <wp:effectExtent l="0" t="0" r="0" b="0"/>
                                  <wp:wrapSquare wrapText="bothSides"/>
                                  <wp:docPr id="50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427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75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9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51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066415" cy="943610"/>
                                                          <wp:effectExtent l="0" t="0" r="0" b="0"/>
                                                          <wp:docPr id="52" name="Image1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2" name="Image1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066415" cy="9436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66415" cy="943610"/>
                                                    <wp:effectExtent l="0" t="0" r="0" b="0"/>
                                                    <wp:docPr id="53" name="Image1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3" name="Image1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66415" cy="9436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704850"/>
                                  <wp:effectExtent l="0" t="0" r="0" b="0"/>
                                  <wp:wrapSquare wrapText="bothSides"/>
                                  <wp:docPr id="54" name="Frame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Invite your friends and family. Give friends free ride credit to try Uber. You'll get ₹50 off each of your next 3 rides when they start riding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45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  <w:t>Share code: pradeepv1568ue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55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Invite your friends and family. Give friends free ride credit to try Uber. You'll get ₹50 off each of your next 3 rides when they start rid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450" w:before="0" w:after="0"/>
                                                <w:rPr>
                                                  <w:rFonts w:ascii="Helvetica" w:hAnsi="Helvetica" w:eastAsia="Times New Roman" w:cs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  <w:t>Share code: pradeepv1568u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90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00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0"/>
            </w:tblGrid>
            <w:tr>
              <w:trPr/>
              <w:tc>
                <w:tcPr>
                  <w:tcW w:w="1110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225" w:type="dxa"/>
                      <w:bottom w:w="0" w:type="dxa"/>
                      <w:right w:w="225" w:type="dxa"/>
                    </w:tblCellMar>
                  </w:tblPr>
                  <w:tblGrid>
                    <w:gridCol w:w="11100"/>
                  </w:tblGrid>
                  <w:tr>
                    <w:trPr/>
                    <w:tc>
                      <w:tcPr>
                        <w:tcW w:w="1110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50"/>
                        </w:tblGrid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  <w:drawing>
                                  <wp:inline distT="0" distB="0" distL="0" distR="0">
                                    <wp:extent cx="858520" cy="189230"/>
                                    <wp:effectExtent l="0" t="0" r="0" b="0"/>
                                    <wp:docPr id="55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1" t="-95" r="-21" b="-9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tcMar>
                                <w:top w:w="600" w:type="dxa"/>
                              </w:tcMar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650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50" w:type="dxa"/>
                                          <w:tcBorders/>
                                          <w:shd w:fill="BFBFB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60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073150"/>
                                              <wp:effectExtent l="0" t="0" r="0" b="0"/>
                                              <wp:wrapSquare wrapText="bothSides"/>
                                              <wp:docPr id="56" name="Frame15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07315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84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61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516890"/>
                                              <wp:effectExtent l="0" t="0" r="0" b="0"/>
                                              <wp:wrapSquare wrapText="bothSides"/>
                                              <wp:docPr id="57" name="Frame16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51689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0" w:after="16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0" w:after="16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40.7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62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737870"/>
                                              <wp:effectExtent l="0" t="0" r="0" b="0"/>
                                              <wp:wrapSquare wrapText="bothSides"/>
                                              <wp:docPr id="58" name="Frame17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73787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30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30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58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0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0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23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181610"/>
                                              <wp:effectExtent l="0" t="0" r="0" b="0"/>
                                              <wp:wrapSquare wrapText="bothSides"/>
                                              <wp:docPr id="59" name="Frame18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1816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30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55"/>
                                                            <w:gridCol w:w="1260"/>
                                                            <w:gridCol w:w="11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25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25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5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260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660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6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6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238125" cy="180975"/>
                                                                            <wp:effectExtent l="0" t="0" r="0" b="0"/>
                                                                            <wp:docPr id="60" name="m_7228341606195428500cid_share_twitter" descr="">
                                                                              <a:hlinkClick xmlns:a="http://schemas.openxmlformats.org/drawingml/2006/main" r:id="rId60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60" name="m_7228341606195428500cid_share_twitter" descr="">
                                                                                      <a:hlinkClick r:id="rId60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59"/>
                                                                                    <a:srcRect l="-76" t="-100" r="-76" b="-100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238125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185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8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58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58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189230" cy="180975"/>
                                                                            <wp:effectExtent l="0" t="0" r="0" b="0"/>
                                                                            <wp:docPr id="61" name="m_7228341606195428500cid_share_email" descr="">
                                                                              <a:hlinkClick xmlns:a="http://schemas.openxmlformats.org/drawingml/2006/main" r:id="rId62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61" name="m_7228341606195428500cid_share_email" descr="">
                                                                                      <a:hlinkClick r:id="rId62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61"/>
                                                                                    <a:srcRect l="-157" t="-199" r="-157" b="-199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189230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14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30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5"/>
                                                      <w:gridCol w:w="1260"/>
                                                      <w:gridCol w:w="118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5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25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2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60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660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238125" cy="180975"/>
                                                                      <wp:effectExtent l="0" t="0" r="0" b="0"/>
                                                                      <wp:docPr id="62" name="m_7228341606195428500cid_share_twitter" descr="">
                                                                        <a:hlinkClick xmlns:a="http://schemas.openxmlformats.org/drawingml/2006/main" r:id="rId64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62" name="m_7228341606195428500cid_share_twitter" descr="">
                                                                                <a:hlinkClick r:id="rId64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63"/>
                                                                              <a:srcRect l="-76" t="-100" r="-76" b="-100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38125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85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8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8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9230" cy="180975"/>
                                                                      <wp:effectExtent l="0" t="0" r="0" b="0"/>
                                                                      <wp:docPr id="63" name="m_7228341606195428500cid_share_email" descr="">
                                                                        <a:hlinkClick xmlns:a="http://schemas.openxmlformats.org/drawingml/2006/main" r:id="rId66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63" name="m_7228341606195428500cid_share_email" descr="">
                                                                                <a:hlinkClick r:id="rId66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65"/>
                                                                              <a:srcRect l="-157" t="-199" r="-157" b="-199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9230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63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375410"/>
                                              <wp:effectExtent l="0" t="0" r="0" b="0"/>
                                              <wp:wrapSquare wrapText="bothSides"/>
                                              <wp:docPr id="64" name="Frame19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3754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108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65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819150"/>
                                              <wp:effectExtent l="0" t="0" r="0" b="0"/>
                                              <wp:wrapSquare wrapText="bothSides"/>
                                              <wp:docPr id="65" name="Frame20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81915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Need help?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ap Help in your app to </w:t>
                                                                </w:r>
                                                                <w:hyperlink r:id="rId67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contact us</w:t>
                                                                  </w:r>
                                                                </w:hyperlink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 with questions about your trip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Leave something behind? </w:t>
                                                                </w:r>
                                                                <w:hyperlink r:id="rId68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Track it down.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64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Need help?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ap Help in your app to </w:t>
                                                          </w:r>
                                                          <w:hyperlink r:id="rId69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contact us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 with questions about your trip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Leave something behind? </w:t>
                                                          </w:r>
                                                          <w:hyperlink r:id="rId70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Track it down.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222222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222222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8F8F9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1"/>
              <w:gridCol w:w="3489"/>
            </w:tblGrid>
            <w:tr>
              <w:trPr/>
              <w:tc>
                <w:tcPr>
                  <w:tcW w:w="7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1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913130" cy="685800"/>
                              <wp:effectExtent l="0" t="0" r="0" b="0"/>
                              <wp:docPr id="66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1"/>
                                      <a:srcRect l="-39" t="-52" r="-39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130" cy="685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445895"/>
                                  <wp:effectExtent l="0" t="0" r="0" b="0"/>
                                  <wp:wrapSquare wrapText="bothSides"/>
                                  <wp:docPr id="67" name="Frame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4458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1.41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February 3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68" name="Image2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68" name="Image2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2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13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1.41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February 3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7620" cy="7620"/>
                                                          <wp:effectExtent l="0" t="0" r="0" b="0"/>
                                                          <wp:docPr id="69" name="Image2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9" name="Image2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3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7620" cy="76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70" name="Frame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71" name="Frame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4"/>
                                                <w:gridCol w:w="31"/>
                                                <w:gridCol w:w="75"/>
                                                <w:gridCol w:w="150"/>
                                                <w:gridCol w:w="8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2" name="Image2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2" name="Image2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4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73" name="Image2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3" name="Image2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5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4" name="Image2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4" name="Image2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6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3:27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451 Florida St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5" name="Image2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5" name="Image2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7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76" name="Image2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6" name="Image2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8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7" name="Image2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7" name="Image2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9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3:39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C E Woolman Dr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4"/>
                                          <w:gridCol w:w="31"/>
                                          <w:gridCol w:w="75"/>
                                          <w:gridCol w:w="150"/>
                                          <w:gridCol w:w="84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78" name="Image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8" name="Image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0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79" name="Image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9" name="Image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1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0" name="Image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0" name="Image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2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3:27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451 Florida St, Baton Rouge, 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1" name="Image2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1" name="Image2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3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82" name="Image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2" name="Image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4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3" name="Image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3" name="Image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5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3:39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C E Woolman Dr, Baton Rouge, L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574925"/>
                                  <wp:effectExtent l="0" t="0" r="0" b="0"/>
                                  <wp:wrapSquare wrapText="bothSides"/>
                                  <wp:docPr id="84" name="Frame2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5749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85" name="Image29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85" name="Image29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86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02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86" name="Image2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86" name="Image2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57175" cy="1490345"/>
                                  <wp:effectExtent l="0" t="0" r="0" b="0"/>
                                  <wp:wrapSquare wrapText="bothSides"/>
                                  <wp:docPr id="87" name="Frame2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57175" cy="14903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.25pt;height:117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88" name="Frame2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89" name="Image31" descr="">
                                                                  <a:hlinkClick xmlns:a="http://schemas.openxmlformats.org/drawingml/2006/main" r:id="rId89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89" name="Image31" descr="">
                                                                          <a:hlinkClick r:id="rId89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8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0" name="Image32" descr="">
                                                                  <a:hlinkClick xmlns:a="http://schemas.openxmlformats.org/drawingml/2006/main" r:id="rId9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0" name="Image32" descr="">
                                                                          <a:hlinkClick r:id="rId9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0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1" name="Image33" descr="">
                                                                  <a:hlinkClick xmlns:a="http://schemas.openxmlformats.org/drawingml/2006/main" r:id="rId93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1" name="Image33" descr="">
                                                                          <a:hlinkClick r:id="rId93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2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2" name="Image34" descr="">
                                                                  <a:hlinkClick xmlns:a="http://schemas.openxmlformats.org/drawingml/2006/main" r:id="rId95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2" name="Image34" descr="">
                                                                          <a:hlinkClick r:id="rId95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4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3" name="Image35" descr="">
                                                                  <a:hlinkClick xmlns:a="http://schemas.openxmlformats.org/drawingml/2006/main" r:id="rId97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3" name="Image35" descr="">
                                                                          <a:hlinkClick r:id="rId97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6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4" name="Image31" descr="">
                                                            <a:hlinkClick xmlns:a="http://schemas.openxmlformats.org/drawingml/2006/main" r:id="rId99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4" name="Image31" descr="">
                                                                    <a:hlinkClick r:id="rId99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8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5" name="Image32" descr="">
                                                            <a:hlinkClick xmlns:a="http://schemas.openxmlformats.org/drawingml/2006/main" r:id="rId101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5" name="Image32" descr="">
                                                                    <a:hlinkClick r:id="rId101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0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6" name="Image33" descr="">
                                                            <a:hlinkClick xmlns:a="http://schemas.openxmlformats.org/drawingml/2006/main" r:id="rId103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6" name="Image33" descr="">
                                                                    <a:hlinkClick r:id="rId103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2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7" name="Image34" descr="">
                                                            <a:hlinkClick xmlns:a="http://schemas.openxmlformats.org/drawingml/2006/main" r:id="rId105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7" name="Image34" descr="">
                                                                    <a:hlinkClick r:id="rId105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4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8" name="Image35" descr="">
                                                            <a:hlinkClick xmlns:a="http://schemas.openxmlformats.org/drawingml/2006/main" r:id="rId107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8" name="Image35" descr="">
                                                                    <a:hlinkClick r:id="rId107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6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99" name="Frame2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100" name="Frame2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Rene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  <w:gridCol w:w="30"/>
                                                      <w:gridCol w:w="1895"/>
                                                      <w:gridCol w:w="30"/>
                                                      <w:gridCol w:w="1511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29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7.45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9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11:39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1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Ren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9"/>
                                                <w:gridCol w:w="30"/>
                                                <w:gridCol w:w="1895"/>
                                                <w:gridCol w:w="30"/>
                                                <w:gridCol w:w="1511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629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7.4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9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9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11:39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1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1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101" name="Frame2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28015" cy="628015"/>
                                                          <wp:effectExtent l="0" t="0" r="0" b="0"/>
                                                          <wp:docPr id="102" name="Image3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2" name="Image3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28015" cy="6280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28015" cy="628015"/>
                                                    <wp:effectExtent l="0" t="0" r="0" b="0"/>
                                                    <wp:docPr id="103" name="Image3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3" name="Image3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28015" cy="6280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r Far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3724910"/>
                                  <wp:effectExtent l="0" t="0" r="0" b="0"/>
                                  <wp:wrapSquare wrapText="bothSides"/>
                                  <wp:docPr id="104" name="Frame3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37249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5" name="Image36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5" name="Image36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10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020"/>
                                                      <w:gridCol w:w="289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0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rip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9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9.66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6" name="Image37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6" name="Image37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11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171"/>
                                                      <w:gridCol w:w="473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17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73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9.66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710"/>
                                                      <w:gridCol w:w="12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7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olls, Surcharges, and Fees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.7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7" name="Image3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7" name="Image3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12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62"/>
                                                      <w:gridCol w:w="464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1.41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240"/>
                                                                <wp:effectExtent l="0" t="0" r="0" b="0"/>
                                                                <wp:docPr id="108" name="m_-5196114093703357797visa_icon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08" name="m_-5196114093703357797visa_icon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3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24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9" name="Image39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9" name="Image39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14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a3259a7c-3495-4730-9ef3-fc790432f27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93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0" name="Image36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0" name="Image36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5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020"/>
                                                <w:gridCol w:w="28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0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rip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9.66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1" name="Image3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1" name="Image3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6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171"/>
                                                <w:gridCol w:w="473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7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73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9.66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710"/>
                                                <w:gridCol w:w="12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olls, Surcharges, and Fe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0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7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2" name="Image3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2" name="Image3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62"/>
                                                <w:gridCol w:w="464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1.4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240"/>
                                                          <wp:effectExtent l="0" t="0" r="0" b="0"/>
                                                          <wp:docPr id="113" name="m_-5196114093703357797visa_icon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3" name="m_-5196114093703357797visa_icon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8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2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4" name="Image3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4" name="Image3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a3259a7c-3495-4730-9ef3-fc790432f27e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tcMar>
                          <w:top w:w="6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  <w:tr>
        <w:trPr/>
        <w:tc>
          <w:tcPr>
            <w:tcW w:w="9360" w:type="dxa"/>
            <w:tcBorders/>
            <w:shd w:fill="F8F8F9" w:val="clear"/>
            <w:tcMar>
              <w:top w:w="9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42745"/>
                                  <wp:effectExtent l="0" t="0" r="0" b="0"/>
                                  <wp:wrapSquare wrapText="bothSides"/>
                                  <wp:docPr id="115" name="Frame3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427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75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9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116" name="Frame3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066415" cy="943610"/>
                                                          <wp:effectExtent l="0" t="0" r="0" b="0"/>
                                                          <wp:docPr id="117" name="Image4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7" name="Image4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066415" cy="9436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66415" cy="943610"/>
                                                    <wp:effectExtent l="0" t="0" r="0" b="0"/>
                                                    <wp:docPr id="118" name="Image4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8" name="Image4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66415" cy="9436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704850"/>
                                  <wp:effectExtent l="0" t="0" r="0" b="0"/>
                                  <wp:wrapSquare wrapText="bothSides"/>
                                  <wp:docPr id="119" name="Frame3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Invite your friends and family. Give friends free ride credit to try Uber. You'll get ₹50 off each of your next 3 rides when they start riding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45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  <w:t>Share code: pradeepv1568ue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55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Invite your friends and family. Give friends free ride credit to try Uber. You'll get ₹50 off each of your next 3 rides when they start rid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450" w:before="0" w:after="0"/>
                                                <w:rPr>
                                                  <w:rFonts w:ascii="Helvetica" w:hAnsi="Helvetica" w:eastAsia="Times New Roman" w:cs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  <w:t>Share code: pradeepv1568u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90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00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0"/>
            </w:tblGrid>
            <w:tr>
              <w:trPr/>
              <w:tc>
                <w:tcPr>
                  <w:tcW w:w="1110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225" w:type="dxa"/>
                      <w:bottom w:w="0" w:type="dxa"/>
                      <w:right w:w="225" w:type="dxa"/>
                    </w:tblCellMar>
                  </w:tblPr>
                  <w:tblGrid>
                    <w:gridCol w:w="11100"/>
                  </w:tblGrid>
                  <w:tr>
                    <w:trPr/>
                    <w:tc>
                      <w:tcPr>
                        <w:tcW w:w="1110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50"/>
                        </w:tblGrid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vanish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vanish/>
                                        <w:sz w:val="24"/>
                                        <w:szCs w:val="24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79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4605"/>
                                              <wp:effectExtent l="0" t="0" r="0" b="0"/>
                                              <wp:wrapSquare wrapText="bothSides"/>
                                              <wp:docPr id="120" name="Frame34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4605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3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3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3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3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0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4605"/>
                                              <wp:effectExtent l="0" t="0" r="0" b="0"/>
                                              <wp:wrapSquare wrapText="bothSides"/>
                                              <wp:docPr id="121" name="Frame35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4605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3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3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858520" cy="189230"/>
                                                                      <wp:effectExtent l="0" t="0" r="0" b="0"/>
                                                                      <wp:docPr id="122" name="Image41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22" name="Image41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22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858520" cy="18923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3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3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858520" cy="189230"/>
                                                                <wp:effectExtent l="0" t="0" r="0" b="0"/>
                                                                <wp:docPr id="123" name="Image4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23" name="Image4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23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858520" cy="18923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74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737870"/>
                                              <wp:effectExtent l="0" t="0" r="0" b="0"/>
                                              <wp:wrapSquare wrapText="bothSides"/>
                                              <wp:docPr id="124" name="Frame36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73787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30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30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58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0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0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77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181610"/>
                                              <wp:effectExtent l="0" t="0" r="0" b="0"/>
                                              <wp:wrapSquare wrapText="bothSides"/>
                                              <wp:docPr id="125" name="Frame37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1816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30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55"/>
                                                            <w:gridCol w:w="1260"/>
                                                            <w:gridCol w:w="11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25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25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5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260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660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6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6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238125" cy="180975"/>
                                                                            <wp:effectExtent l="0" t="0" r="0" b="0"/>
                                                                            <wp:docPr id="126" name="m_-5196114093703357797cid_share_twitter" descr="">
                                                                              <a:hlinkClick xmlns:a="http://schemas.openxmlformats.org/drawingml/2006/main" r:id="rId125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126" name="m_-5196114093703357797cid_share_twitter" descr="">
                                                                                      <a:hlinkClick r:id="rId125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124"/>
                                                                                    <a:srcRect l="-76" t="-100" r="-76" b="-100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238125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185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8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58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58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189230" cy="180975"/>
                                                                            <wp:effectExtent l="0" t="0" r="0" b="0"/>
                                                                            <wp:docPr id="127" name="m_-5196114093703357797cid_share_email" descr="">
                                                                              <a:hlinkClick xmlns:a="http://schemas.openxmlformats.org/drawingml/2006/main" r:id="rId127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127" name="m_-5196114093703357797cid_share_email" descr="">
                                                                                      <a:hlinkClick r:id="rId127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126"/>
                                                                                    <a:srcRect l="-157" t="-199" r="-157" b="-199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189230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14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30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5"/>
                                                      <w:gridCol w:w="1260"/>
                                                      <w:gridCol w:w="118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5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25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2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60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660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238125" cy="180975"/>
                                                                      <wp:effectExtent l="0" t="0" r="0" b="0"/>
                                                                      <wp:docPr id="128" name="m_-5196114093703357797cid_share_twitter" descr="">
                                                                        <a:hlinkClick xmlns:a="http://schemas.openxmlformats.org/drawingml/2006/main" r:id="rId129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28" name="m_-5196114093703357797cid_share_twitter" descr="">
                                                                                <a:hlinkClick r:id="rId129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28"/>
                                                                              <a:srcRect l="-76" t="-100" r="-76" b="-100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38125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85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8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8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9230" cy="180975"/>
                                                                      <wp:effectExtent l="0" t="0" r="0" b="0"/>
                                                                      <wp:docPr id="129" name="m_-5196114093703357797cid_share_email" descr="">
                                                                        <a:hlinkClick xmlns:a="http://schemas.openxmlformats.org/drawingml/2006/main" r:id="rId131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29" name="m_-5196114093703357797cid_share_email" descr="">
                                                                                <a:hlinkClick r:id="rId131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30"/>
                                                                              <a:srcRect l="-157" t="-199" r="-157" b="-199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9230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tcMar>
                                <w:top w:w="600" w:type="dxa"/>
                              </w:tcMar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10650" w:type="dxa"/>
                                    <w:tcBorders/>
                                    <w:shd w:fill="BFBFB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70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375410"/>
                                              <wp:effectExtent l="0" t="0" r="0" b="0"/>
                                              <wp:wrapSquare wrapText="bothSides"/>
                                              <wp:docPr id="130" name="Frame38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3754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108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71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819150"/>
                                              <wp:effectExtent l="0" t="0" r="0" b="0"/>
                                              <wp:wrapSquare wrapText="bothSides"/>
                                              <wp:docPr id="131" name="Frame39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81915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Need help?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ap Help in your app to </w:t>
                                                                </w:r>
                                                                <w:hyperlink r:id="rId132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contact us</w:t>
                                                                  </w:r>
                                                                </w:hyperlink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 with questions about your trip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Leave something behind? </w:t>
                                                                </w:r>
                                                                <w:hyperlink r:id="rId133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Track it down.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64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Need help?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ap Help in your app to </w:t>
                                                          </w:r>
                                                          <w:hyperlink r:id="rId134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contact us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 with questions about your trip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Leave something behind? </w:t>
                                                          </w:r>
                                                          <w:hyperlink r:id="rId135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Track it down.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M4881445608541995577ridetime">
    <w:name w:val="m_4881445608541995577ridetime"/>
    <w:qFormat/>
    <w:rPr/>
  </w:style>
  <w:style w:type="character" w:styleId="Aqj">
    <w:name w:val="aqj"/>
    <w:qFormat/>
    <w:rPr/>
  </w:style>
  <w:style w:type="character" w:styleId="M4881445608541995577ccnumbers">
    <w:name w:val="m_4881445608541995577ccnumbers"/>
    <w:qFormat/>
    <w:rPr/>
  </w:style>
  <w:style w:type="character" w:styleId="M1971036417971007249ridetime">
    <w:name w:val="m_1971036417971007249ridetime"/>
    <w:qFormat/>
    <w:rPr/>
  </w:style>
  <w:style w:type="character" w:styleId="M1971036417971007249ccnumbers">
    <w:name w:val="m_1971036417971007249ccnumbers"/>
    <w:qFormat/>
    <w:rPr/>
  </w:style>
  <w:style w:type="character" w:styleId="M1384367500321421719ridetime">
    <w:name w:val="m_-1384367500321421719ridetime"/>
    <w:qFormat/>
    <w:rPr/>
  </w:style>
  <w:style w:type="character" w:styleId="InternetLink">
    <w:name w:val="Hyperlink"/>
    <w:rPr>
      <w:color w:val="0000FF"/>
      <w:u w:val="single"/>
    </w:rPr>
  </w:style>
  <w:style w:type="character" w:styleId="M1384367500321421719ccnumbers">
    <w:name w:val="m_-1384367500321421719ccnumbers"/>
    <w:qFormat/>
    <w:rPr/>
  </w:style>
  <w:style w:type="character" w:styleId="M2558777600202028947ridetime">
    <w:name w:val="m_-2558777600202028947ridetime"/>
    <w:qFormat/>
    <w:rPr/>
  </w:style>
  <w:style w:type="character" w:styleId="M2558777600202028947ccnumbers">
    <w:name w:val="m_-2558777600202028947ccnumbers"/>
    <w:qFormat/>
    <w:rPr/>
  </w:style>
  <w:style w:type="character" w:styleId="M7228341606195428500ridetime">
    <w:name w:val="m_7228341606195428500ridetime"/>
    <w:qFormat/>
    <w:rPr/>
  </w:style>
  <w:style w:type="character" w:styleId="M7228341606195428500ccnumbers">
    <w:name w:val="m_7228341606195428500ccnumbers"/>
    <w:qFormat/>
    <w:rPr/>
  </w:style>
  <w:style w:type="character" w:styleId="M5196114093703357797ridetime">
    <w:name w:val="m_-5196114093703357797ridetime"/>
    <w:qFormat/>
    <w:rPr/>
  </w:style>
  <w:style w:type="character" w:styleId="M5196114093703357797ccnumbers">
    <w:name w:val="m_-5196114093703357797ccnumb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jtfaJpw6-2FyM1Hlgwd9Tx-2FU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uR9UU2PDZtQqdyJ3j-2FAWi0kS1-2BSynmAW69ELkG7LEdeOuFKkvxPd-2BcudStTc4SpCQhkbuV48e-2BcPQoGNy9FfEkTKEOsvpDxYH4FzV8bPCMsSBK5ecDtc6lYs4i-2B7veNNSrpMyI-2BXC8bfRIwcaHR6Hfg3UTsH3642SNaFfR4V4mW3QhRpy7Fzv9hlb24gibR8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hihIUUtfZIIiyeHYXfvZI0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YXKdko2ZBFemNaOkUNE8cMLcP6-2F8g3rFFzOdgDPS8d6IvC-2BBVKgeXqVtKs9sy05qTuz825XoeU95Sqbv8tbG0X-2Fh-2Fnkpa0anjqfck-2Fz5ET6N0JKbIFQjgq1Bp6biQOg6p9Vp4kUTCoAtcmCvoFigCea4DxDgDK9eNhZudz0uIfJejHDCLhJadnfWaLs2rLya" TargetMode="External"/><Relationship Id="rId22" Type="http://schemas.openxmlformats.org/officeDocument/2006/relationships/image" Target="media/image8.png"/><Relationship Id="rId23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sKGJMNzLLmCir2hrnyGdTM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iMhsjGWwTfLOIazEi8DXegX6C2CCKZEH0ZDYLrbSZg7dWXJOB0DR1NOGcnDe5q9jcb8pZtVWgfa-2BtonPBpq0-2FZ3rqgOJan-2BdgpYpGysum9c3fxlY0NXYj0vNuQtNPkBI4VVqBqlaQUiJz4sH87uDplXwa5DWISDhVKs2I8PE4Sby-2F-2BjVv4K6YaxKIMW0xZC1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iHkzXtwkZuKgHzRxrKnSbM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BrncuTlvGVmg8MjsmorU8E54-2FiKM9egg4rKeGuPCRT6wZ15KsdkEeDZMpoV9wG1gx2ce0xX2VNaKLIzurLCFlYlcPfryshipJ9dsfbgpvg6kPkoF-2F6mfMGeVjOLwpxhaR6Rqy1r5JyYXuALt0DEluf6pUOTNvLaAcNEarSVKph1Xnu4eKoaN4H4s1ezcR-2F2f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g5KNqB8qNQp8Zcbwvc17-2B4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Omxg7WJoX8ufsel97LE67ADwXqYAAGIDBJMSSzAI0R6TtkGaPu2YrrgBpVA99xhFzOMZuEr4FoWfZLb7ZD97YHtJ-2Bfxn7lpiISHE4X8SskCQxgQPnMw8CTe1bdwLnIPbBd-2F46vdNkx4hO8IajKiGVoXh5is5ctVpltBvMuPDJ-2BYG8oyZ-2BQeQyzxtJB9roXbh" TargetMode="External"/><Relationship Id="rId28" Type="http://schemas.openxmlformats.org/officeDocument/2006/relationships/image" Target="media/image8.png"/><Relationship Id="rId29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jtfaJpw6-2FyM1Hlgwd9Tx-2FU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uR9UU2PDZtQqdyJ3j-2FAWi0kS1-2BSynmAW69ELkG7LEdeOuFKkvxPd-2BcudStTc4SpCQhkbuV48e-2BcPQoGNy9FfEkTKEOsvpDxYH4FzV8bPCMsSBK5ecDtc6lYs4i-2B7veNNSrpMyI-2BXC8bfRIwcaHR6Hfg3UTsH3642SNaFfR4V4mW3QhRpy7Fzv9hlb24gibR8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hihIUUtfZIIiyeHYXfvZI0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YXKdko2ZBFemNaOkUNE8cMLcP6-2F8g3rFFzOdgDPS8d6IvC-2BBVKgeXqVtKs9sy05qTuz825XoeU95Sqbv8tbG0X-2Fh-2Fnkpa0anjqfck-2Fz5ET6N0JKbIFQjgq1Bp6biQOg6p9Vp4kUTCoAtcmCvoFigCea4DxDgDK9eNhZudz0uIfJejHDCLhJadnfWaLs2rLya" TargetMode="External"/><Relationship Id="rId32" Type="http://schemas.openxmlformats.org/officeDocument/2006/relationships/image" Target="media/image8.png"/><Relationship Id="rId33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sKGJMNzLLmCir2hrnyGdTM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iMhsjGWwTfLOIazEi8DXegX6C2CCKZEH0ZDYLrbSZg7dWXJOB0DR1NOGcnDe5q9jcb8pZtVWgfa-2BtonPBpq0-2FZ3rqgOJan-2BdgpYpGysum9c3fxlY0NXYj0vNuQtNPkBI4VVqBqlaQUiJz4sH87uDplXwa5DWISDhVKs2I8PE4Sby-2F-2BjVv4K6YaxKIMW0xZC1" TargetMode="External"/><Relationship Id="rId34" Type="http://schemas.openxmlformats.org/officeDocument/2006/relationships/image" Target="media/image8.png"/><Relationship Id="rId35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iHkzXtwkZuKgHzRxrKnSbM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BrncuTlvGVmg8MjsmorU8E54-2FiKM9egg4rKeGuPCRT6wZ15KsdkEeDZMpoV9wG1gx2ce0xX2VNaKLIzurLCFlYlcPfryshipJ9dsfbgpvg6kPkoF-2F6mfMGeVjOLwpxhaR6Rqy1r5JyYXuALt0DEluf6pUOTNvLaAcNEarSVKph1Xnu4eKoaN4H4s1ezcR-2F2f" TargetMode="External"/><Relationship Id="rId36" Type="http://schemas.openxmlformats.org/officeDocument/2006/relationships/image" Target="media/image8.png"/><Relationship Id="rId37" Type="http://schemas.openxmlformats.org/officeDocument/2006/relationships/hyperlink" Target="https://email.uber.com/wf/click?upn=E5Fht-2Bzc2SrMWnjw-2Brx3-2BODA-2FCWoVln5hONw2cjtUe85lQoen0XOUdcjv8t7eEe4ucp71Ltdh2VyeKPggCcG9-2B6kfyF8Cn6I15KSlIssvHYJsGVe8W0pSK2nC-2FJGxII01shf00lhu51Ki4m76OLBFzzYB0ovjzs2QeIegPcUpeUOw938iTDsV2uwcXdoJ6hFF43BHYQFqtHgOyDN2WDmKg5KNqB8qNQp8Zcbwvc17-2B4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Omxg7WJoX8ufsel97LE67ADwXqYAAGIDBJMSSzAI0R6TtkGaPu2YrrgBpVA99xhFzOMZuEr4FoWfZLb7ZD97YHtJ-2Bfxn7lpiISHE4X8SskCQxgQPnMw8CTe1bdwLnIPbBd-2F46vdNkx4hO8IajKiGVoXh5is5ctVpltBvMuPDJ-2BYG8oyZ-2BQeQyzxtJB9roXbh" TargetMode="External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yperlink" Target="https://email.uber.com/wf/click?upn=QDYQ7MQTBF5X8FekeHanzTljNUncuNO30x6ih3WYDbc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vYpYwSDFXy0dpoWVbLOLnFIG3e7y0bFhspusbVPLD4eI-2FbqQF80GEM3MrUalreJByQhrreCi-2B36Lzy5r2iG-2Fz1KuGaj3R0HtC-2B4791whjq4FUi376eNwszUBEoMhlG8BQ5J1WGmYW-2BYG89s-2B8eWwARAeybBxI5w7vg03jXZtEdwrw2GJ1t9MWBxyA-2FadOtN9" TargetMode="External"/><Relationship Id="rId43" Type="http://schemas.openxmlformats.org/officeDocument/2006/relationships/hyperlink" Target="https://email.uber.com/wf/click?upn=QDYQ7MQTBF5X8FekeHanzSGa8bIl3iTDFKH4krgBGL14PZ2nc3GBN5E5RX1QBAHG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tJaCZn4GWJAoSMyiFqXL00A2m04-2FLSas-2BfjNLvxa77hSqf-2BLXUxYJde19vrnf-2Bg2EXKeLJzJ5AEhKq4MCK6ApzO-2F3aeJurB8x-2BEN6wD0Mvo4T2LfT5ugtfcQ-2BEhoYXI6-2FC8vcwZT1NCgQ0x2BrEzwxoqr9UiOF985aPYI2WnPVgYLQoYJ5veRi4cmTMzSpDx" TargetMode="External"/><Relationship Id="rId44" Type="http://schemas.openxmlformats.org/officeDocument/2006/relationships/hyperlink" Target="https://email.uber.com/wf/click?upn=QDYQ7MQTBF5X8FekeHanzY-2BEAZYgns3bts1ZksXhxcMXh6CMuunfuChrEKirpHLk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e-2FY3VuQbKbI-2BkZ00cLY-2BBy-2BIHTK7YuR1qXQO31jZN3DotVOk4AWzzZLN46oVQtRVsmBxcn1xo3PQSiVL9YYX9oRctk6SrtdZLOlgQqpxLAidnJn13b7KWBG7YwI1BnBe8raRR-2Bs3A0qrM9L04YVsqqhduUWEM8uiK4vIl1ZrTbTgAoN71Q3s74UCdZaYjKWv" TargetMode="External"/><Relationship Id="rId45" Type="http://schemas.openxmlformats.org/officeDocument/2006/relationships/image" Target="media/image1.png"/><Relationship Id="rId46" Type="http://schemas.openxmlformats.org/officeDocument/2006/relationships/image" Target="media/image10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hyperlink" Target="https://email.uber.com/wf/click?upn=QDYQ7MQTBF5X8FekeHanzTljNUncuNO30x6ih3WYDbc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vYpYwSDFXy0dpoWVbLOLnFIG3e7y0bFhspusbVPLD4eI-2FbqQF80GEM3MrUalreJByQhrreCi-2B36Lzy5r2iG-2Fz1KuGaj3R0HtC-2B4791whjq4FUi376eNwszUBEoMhlG8BQ5J1WGmYW-2BYG89s-2B8eWwARAeybBxI5w7vg03jXZtEdwrw2GJ1t9MWBxyA-2FadOtN9" TargetMode="External"/><Relationship Id="rId51" Type="http://schemas.openxmlformats.org/officeDocument/2006/relationships/hyperlink" Target="https://email.uber.com/wf/click?upn=QDYQ7MQTBF5X8FekeHanzSGa8bIl3iTDFKH4krgBGL14PZ2nc3GBN5E5RX1QBAHG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tJaCZn4GWJAoSMyiFqXL00A2m04-2FLSas-2BfjNLvxa77hSqf-2BLXUxYJde19vrnf-2Bg2EXKeLJzJ5AEhKq4MCK6ApzO-2F3aeJurB8x-2BEN6wD0Mvo4T2LfT5ugtfcQ-2BEhoYXI6-2FC8vcwZT1NCgQ0x2BrEzwxoqr9UiOF985aPYI2WnPVgYLQoYJ5veRi4cmTMzSpDx" TargetMode="External"/><Relationship Id="rId52" Type="http://schemas.openxmlformats.org/officeDocument/2006/relationships/hyperlink" Target="https://email.uber.com/wf/click?upn=QDYQ7MQTBF5X8FekeHanzY-2BEAZYgns3bts1ZksXhxcMXh6CMuunfuChrEKirpHLk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e-2FY3VuQbKbI-2BkZ00cLY-2BBy-2BIHTK7YuR1qXQO31jZN3DotVOk4AWzzZLN46oVQtRVsmBxcn1xo3PQSiVL9YYX9oRctk6SrtdZLOlgQqpxLAidnJn13b7KWBG7YwI1BnBe8raRR-2Bs3A0qrM9L04YVsqqhduUWEM8uiK4vIl1ZrTbTgAoN71Q3s74UCdZaYjKWv" TargetMode="External"/><Relationship Id="rId53" Type="http://schemas.openxmlformats.org/officeDocument/2006/relationships/image" Target="media/image1.png"/><Relationship Id="rId54" Type="http://schemas.openxmlformats.org/officeDocument/2006/relationships/image" Target="media/image10.png"/><Relationship Id="rId55" Type="http://schemas.openxmlformats.org/officeDocument/2006/relationships/image" Target="media/image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2.png"/><Relationship Id="rId59" Type="http://schemas.openxmlformats.org/officeDocument/2006/relationships/image" Target="media/image13.png"/><Relationship Id="rId60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QonjdeTrv5cNTym1EVvF10BQ1SMskL77DnGPchHbwriGPrezTODzZ9GRZxNzdHwObNmuxERwsmtg7yj2uJ9V-2BHYVT-2FI8xhIpEAqz1kNiM33VPgZgoryK6f-2FpqC5g-2B5uBTyqCqQ-2Fj2RPb3xQfsVMA1Dj2o5LH2ViTDu0JbT8gfG6TcZh9mDx-2BlwOIzLMTFtTD" TargetMode="External"/><Relationship Id="rId61" Type="http://schemas.openxmlformats.org/officeDocument/2006/relationships/image" Target="media/image14.png"/><Relationship Id="rId62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63" Type="http://schemas.openxmlformats.org/officeDocument/2006/relationships/image" Target="media/image13.png"/><Relationship Id="rId64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QonjdeTrv5cNTym1EVvF10BQ1SMskL77DnGPchHbwriGPrezTODzZ9GRZxNzdHwObNmuxERwsmtg7yj2uJ9V-2BHYVT-2FI8xhIpEAqz1kNiM33VPgZgoryK6f-2FpqC5g-2B5uBTyqCqQ-2Fj2RPb3xQfsVMA1Dj2o5LH2ViTDu0JbT8gfG6TcZh9mDx-2BlwOIzLMTFtTD" TargetMode="External"/><Relationship Id="rId65" Type="http://schemas.openxmlformats.org/officeDocument/2006/relationships/image" Target="media/image14.png"/><Relationship Id="rId66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67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u9lf-2B2Ldz8kQ7V9zv3H4qutPAMx0qSkW8-2Fwtppnf0byMrSxg6eEnzSSwa3zgGYt-2FJKZzVGAKUCYG-2F3cuBZ1cLBIuFK-2B0mIvlNNCLrnNPIb5ATAyI5-2FYQnHPIhX6qcg2ccHQD4FImwNNw7UZJ-2Fgb7mBqXgnOaZOQOCGmHJcyFvUhzvOZom05JFMeuyiL-2FS6g5" TargetMode="External"/><Relationship Id="rId68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ZXFdKKTUwebkqHiDo-2BH78F4DGW1Jlgp4Av1JbBdUkXjToIgrD8MrlxKI4R8eMzOesgJcQLnKFWiu3IuTQ3EotbVRFsEjdOa1mCuOeIixxqqIq1HUwYRWpYV1dX0kWDMRoGRy6oojG5YU6a5Xo69d1J75g7XC3qrzYX0XZ-2FNUpXhW34qw6HF8Yj6G4WZYoCAl" TargetMode="External"/><Relationship Id="rId69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u9lf-2B2Ldz8kQ7V9zv3H4qutPAMx0qSkW8-2Fwtppnf0byMrSxg6eEnzSSwa3zgGYt-2FJKZzVGAKUCYG-2F3cuBZ1cLBIuFK-2B0mIvlNNCLrnNPIb5ATAyI5-2FYQnHPIhX6qcg2ccHQD4FImwNNw7UZJ-2Fgb7mBqXgnOaZOQOCGmHJcyFvUhzvOZom05JFMeuyiL-2FS6g5" TargetMode="External"/><Relationship Id="rId70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678e2-2B-2FX-2FsHc6IPwB1WmALik-2FmzrPZj68LC0qhL0gqOlrilMJtGfHDg4bRQm6yz0FzrZGN2qbTpaF0z5JMuW2RJRLTZkrc-2F2OBPUTKZTd7H0S-2FcJssKl3EHYNpNqV-2BP6v-2FweL1vUc85dQHa8FS2OnZqyW06Jcbw-2FA9SMgXElITlFQXLP2NJGhzXm2fV7hS8XE3E8MXw-2FCWZkGOilsAkIKo8rv7Hc2muT3aiWUcmsiflMjEbNdPL7jGMGxnlv2LVDKq4yOr94V4WX2BSphb-2BtzWbLtrJx6pDCcauZOeNqGR-2FlFrNHUZY8piNTmaGAVKRaZXFdKKTUwebkqHiDo-2BH78F4DGW1Jlgp4Av1JbBdUkXjToIgrD8MrlxKI4R8eMzOesgJcQLnKFWiu3IuTQ3EotbVRFsEjdOa1mCuOeIixxqqIq1HUwYRWpYV1dX0kWDMRoGRy6oojG5YU6a5Xo69d1J75g7XC3qrzYX0XZ-2FNUpXhW34qw6HF8Yj6G4WZYoCAl" TargetMode="External"/><Relationship Id="rId71" Type="http://schemas.openxmlformats.org/officeDocument/2006/relationships/image" Target="media/image15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8.png"/><Relationship Id="rId89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5kPh8-2FCIg-2F-2FvGNDiJ2UWjE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QyqCfnxjZM2i0UwiA-2BvevNUGMYK0vYV1PIzBrXUV-2BE3LPdOwTzzIaKenQDuppvWzKOrZ7ipATaHuH9AAVpYGwKVP1zCE9ssMTQgvAyJH4ybi7QJ67ZSuV1N29gED59RB67m-2BMc4zEuTywliYpVFCUQv4mMh4IaAzPs4YV5UrlXY4DSuQskbkOIP5lXSmyNpNQ-3D-3D" TargetMode="External"/><Relationship Id="rId90" Type="http://schemas.openxmlformats.org/officeDocument/2006/relationships/image" Target="media/image8.png"/><Relationship Id="rId91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48-2FcHtHd47t9r-2FfF2KdCeE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dMtB-2BKEyVt-2B01gfGmjEElS1nJm05dhplnBupg30h-2FoZRMsJUR33fDV52GEBwf82CJWW7Xavk8OAT0LuSdsCvRJ0Wx0YmumX2nuNSwxv-2Br6zIWJcEkp7JHzY-2BddC3gozY77-2BF823hcV-2F344Egr7PrSR1THwFBcjEogUeSttsNO0m8OKPHa8PJg6gkAB0xE6Bww-3D-3D" TargetMode="External"/><Relationship Id="rId92" Type="http://schemas.openxmlformats.org/officeDocument/2006/relationships/image" Target="media/image8.png"/><Relationship Id="rId93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-2BfokaJDfwb2g-2B55DD0e1Dk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bJdnhdmx6l5hH9CGEVkIVNWgmvDH-2FggxJHBIYpVs3h7fGRnILXG6Sh-2FoKM-2F3zd3ZK3iTW9FcDB-2F7fkAaiD7X7e8teZoEqBoKTYp6tt7ytfQWzHjTyayIxq-2F1JTJnvDh5QNKsFLKLJrBIyfiwxOXdV0bW4r4YkQzHxGbTm3JWS3lw9EdGMZOJtVIf0JJMr8lZg-3D-3D" TargetMode="External"/><Relationship Id="rId94" Type="http://schemas.openxmlformats.org/officeDocument/2006/relationships/image" Target="media/image8.png"/><Relationship Id="rId95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yk5eFc36XlWdv0eb8ge8KU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aZ9Og1GPd7U3tyhN17ktLa0W4qA6pU3wIa8XPGgBCyAdxazeI0eYKAzwXCIEegYx79egFvWcOfk9rDQBUnCdZRG1km2q4t3rlCHlslRHFPQnORMeA2FgfFkKFECE0srRidXi9ZzswS5Oz69vfK1IFzwZms78pkbjzVD8BIK-2FSnShQiEmp5nNn4NKEXuK-2Fajog-3D-3D" TargetMode="External"/><Relationship Id="rId96" Type="http://schemas.openxmlformats.org/officeDocument/2006/relationships/image" Target="media/image8.png"/><Relationship Id="rId97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5osqFv3HvFnwPbGy1wp5ao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SjWEegLuPRBP2gkD-2B-2BNZ-2FboXtjziD22b3XVFPofrc76ZhE1ifrbmBacTltHj3B6bUW963bxe56FrAwRFCO9tUCmyqvQc-2FumX3E3xiIpLgRUYy13h3b4-2Fah-2B8F-2Bip98HRo8WfMGWdCqqUOF7n2qznrP5FW31IhMfqd96CqHwT2kneSp0XL6bqy85Ri-2FsVIvBaQ-3D-3D" TargetMode="External"/><Relationship Id="rId98" Type="http://schemas.openxmlformats.org/officeDocument/2006/relationships/image" Target="media/image8.png"/><Relationship Id="rId99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5kPh8-2FCIg-2F-2FvGNDiJ2UWjE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QyqCfnxjZM2i0UwiA-2BvevNUGMYK0vYV1PIzBrXUV-2BE3LPdOwTzzIaKenQDuppvWzKOrZ7ipATaHuH9AAVpYGwKVP1zCE9ssMTQgvAyJH4ybi7QJ67ZSuV1N29gED59RB67m-2BMc4zEuTywliYpVFCUQv4mMh4IaAzPs4YV5UrlXY4DSuQskbkOIP5lXSmyNpNQ-3D-3D" TargetMode="External"/><Relationship Id="rId100" Type="http://schemas.openxmlformats.org/officeDocument/2006/relationships/image" Target="media/image8.png"/><Relationship Id="rId101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48-2FcHtHd47t9r-2FfF2KdCeE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dMtB-2BKEyVt-2B01gfGmjEElS1nJm05dhplnBupg30h-2FoZRMsJUR33fDV52GEBwf82CJWW7Xavk8OAT0LuSdsCvRJ0Wx0YmumX2nuNSwxv-2Br6zIWJcEkp7JHzY-2BddC3gozY77-2BF823hcV-2F344Egr7PrSR1THwFBcjEogUeSttsNO0m8OKPHa8PJg6gkAB0xE6Bww-3D-3D" TargetMode="External"/><Relationship Id="rId102" Type="http://schemas.openxmlformats.org/officeDocument/2006/relationships/image" Target="media/image8.png"/><Relationship Id="rId103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-2BfokaJDfwb2g-2B55DD0e1Dk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bJdnhdmx6l5hH9CGEVkIVNWgmvDH-2FggxJHBIYpVs3h7fGRnILXG6Sh-2FoKM-2F3zd3ZK3iTW9FcDB-2F7fkAaiD7X7e8teZoEqBoKTYp6tt7ytfQWzHjTyayIxq-2F1JTJnvDh5QNKsFLKLJrBIyfiwxOXdV0bW4r4YkQzHxGbTm3JWS3lw9EdGMZOJtVIf0JJMr8lZg-3D-3D" TargetMode="External"/><Relationship Id="rId104" Type="http://schemas.openxmlformats.org/officeDocument/2006/relationships/image" Target="media/image8.png"/><Relationship Id="rId105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yk5eFc36XlWdv0eb8ge8KU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aZ9Og1GPd7U3tyhN17ktLa0W4qA6pU3wIa8XPGgBCyAdxazeI0eYKAzwXCIEegYx79egFvWcOfk9rDQBUnCdZRG1km2q4t3rlCHlslRHFPQnORMeA2FgfFkKFECE0srRidXi9ZzswS5Oz69vfK1IFzwZms78pkbjzVD8BIK-2FSnShQiEmp5nNn4NKEXuK-2Fajog-3D-3D" TargetMode="External"/><Relationship Id="rId106" Type="http://schemas.openxmlformats.org/officeDocument/2006/relationships/image" Target="media/image8.png"/><Relationship Id="rId107" Type="http://schemas.openxmlformats.org/officeDocument/2006/relationships/hyperlink" Target="https://email.uber.com/wf/click?upn=E5Fht-2Bzc2SrMWnjw-2Brx3-2BODA-2FCWoVln5hONw2cjtUe85lQoen0XOUdcjv8t7eEe4DSErHKfeBTeTZ69ir1X3wwngddnEJgO2-2B9in51-2Fv0AHxeImjU4iCxzTyM6Cq5VlkQHk7OPJYUD4t6PB2bkgZHko5O-2Bounp2jtem3ZNEkfBOJetp1HzY-2BnHxwsCs4zXQwT2o6X4S6RIu6gb3RSR-2FCZ5osqFv3HvFnwPbGy1wp5ao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SjWEegLuPRBP2gkD-2B-2BNZ-2FboXtjziD22b3XVFPofrc76ZhE1ifrbmBacTltHj3B6bUW963bxe56FrAwRFCO9tUCmyqvQc-2FumX3E3xiIpLgRUYy13h3b4-2Fah-2B8F-2Bip98HRo8WfMGWdCqqUOF7n2qznrP5FW31IhMfqd96CqHwT2kneSp0XL6bqy85Ri-2FsVIvBaQ-3D-3D" TargetMode="External"/><Relationship Id="rId108" Type="http://schemas.openxmlformats.org/officeDocument/2006/relationships/image" Target="media/image16.jpeg"/><Relationship Id="rId109" Type="http://schemas.openxmlformats.org/officeDocument/2006/relationships/image" Target="media/image16.jpe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0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0.png"/><Relationship Id="rId119" Type="http://schemas.openxmlformats.org/officeDocument/2006/relationships/image" Target="media/image1.png"/><Relationship Id="rId120" Type="http://schemas.openxmlformats.org/officeDocument/2006/relationships/image" Target="media/image11.png"/><Relationship Id="rId121" Type="http://schemas.openxmlformats.org/officeDocument/2006/relationships/image" Target="media/image11.png"/><Relationship Id="rId122" Type="http://schemas.openxmlformats.org/officeDocument/2006/relationships/image" Target="media/image12.png"/><Relationship Id="rId123" Type="http://schemas.openxmlformats.org/officeDocument/2006/relationships/image" Target="media/image12.png"/><Relationship Id="rId124" Type="http://schemas.openxmlformats.org/officeDocument/2006/relationships/image" Target="media/image13.png"/><Relationship Id="rId125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Z-2BSt1zK-2Buh8hbd6Hh-2BEwnA-2BY6Wq5RtqLvhGopMqlZpTZZc12fHk7q1w99VlBZr5ffYAAwDRDamErygVh1GF9xMgUtjhsprnNwYbKcLpe4QcWBhrqZDhKmo9ctip9v1IYzPwIQAEF-2B9rqdyo2P-2FCsO1TYpOS8z9k3te4kMYXfanLnEULIY1p7WC-2BjUpQwmZWJQ-3D-3D" TargetMode="External"/><Relationship Id="rId126" Type="http://schemas.openxmlformats.org/officeDocument/2006/relationships/image" Target="media/image14.png"/><Relationship Id="rId127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128" Type="http://schemas.openxmlformats.org/officeDocument/2006/relationships/image" Target="media/image13.png"/><Relationship Id="rId129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Z-2BSt1zK-2Buh8hbd6Hh-2BEwnA-2BY6Wq5RtqLvhGopMqlZpTZZc12fHk7q1w99VlBZr5ffYAAwDRDamErygVh1GF9xMgUtjhsprnNwYbKcLpe4QcWBhrqZDhKmo9ctip9v1IYzPwIQAEF-2B9rqdyo2P-2FCsO1TYpOS8z9k3te4kMYXfanLnEULIY1p7WC-2BjUpQwmZWJQ-3D-3D" TargetMode="External"/><Relationship Id="rId130" Type="http://schemas.openxmlformats.org/officeDocument/2006/relationships/image" Target="media/image14.png"/><Relationship Id="rId131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132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QtLMRq8OO3NCzQXR1YhVqcz7LMvAhgSxspTWMdnJzLj0h1tNuqifkdHjaL5J8pug7WKHTC-2BWZQsXRfu5xjGHUx3i-2BJFEyfFWwK-2FDFZbDnDHzWBpi03tlpjdh8juyx5YSZBqb2eqp04mgUos6mPyzsdGViH297-2BjjLA-2FBdXkSfjo1L-2BSJV034iNvt12MtoxojA-3D-3D" TargetMode="External"/><Relationship Id="rId133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ehowwmZOY5OQogbs5B01X32O8CZnrFPkbVw8ku0nb5NAtGMDF66tzzS505v-2BBqXcarmJBrMbKbHV0VIZxsLZdiXHFZf-2F3TxdIIs-2Bi1pY8OqjBpFblszvSRZB6paevkt5rfE90CdyljLSWFAoHaCa6GQ807BaRSlpM7N7zRhS2ACFSZQvqR7jE77aAcg8YAbNg-3D-3D" TargetMode="External"/><Relationship Id="rId134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QtLMRq8OO3NCzQXR1YhVqcz7LMvAhgSxspTWMdnJzLj0h1tNuqifkdHjaL5J8pug7WKHTC-2BWZQsXRfu5xjGHUx3i-2BJFEyfFWwK-2FDFZbDnDHzWBpi03tlpjdh8juyx5YSZBqb2eqp04mgUos6mPyzsdGViH297-2BjjLA-2FBdXkSfjo1L-2BSJV034iNvt12MtoxojA-3D-3D" TargetMode="External"/><Relationship Id="rId135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Br2IOuVyU-2BkVzy5RqDqTnXRK38kZRQ1UDTgwRQ5Zr2IJM2qnN0tamxpzeir9lQ2Nk5-2Fd5HCsHVSEJtxfIezW92n-2F0eI6V3olYTlkJroSDiZfYJrF2uLuAy5dE9JkGAS8FsPbm8uzMg7vbGWFvKpiysHeDQ37OiWlabAE-2F-2BvUu5nDJaIf9bx-2B4-2B0RMMyiXUFFt5-2FzyqTfktcySspuOsnUD6ubvoozpbv-2BoNT929LeiIh6fG5qw9c2fYz9ulSVozlAzEbNhmt52Y09V1uKrxpofDeeDEhyQNQ-2BVpIAXAww9-2BKVgqyern7f8lJ2K7AEqeS9IxLVHLAAYwEGPY9NAvH78ehowwmZOY5OQogbs5B01X32O8CZnrFPkbVw8ku0nb5NAtGMDF66tzzS505v-2BBqXcarmJBrMbKbHV0VIZxsLZdiXHFZf-2F3TxdIIs-2Bi1pY8OqjBpFblszvSRZB6paevkt5rfE90CdyljLSWFAoHaCa6GQ807BaRSlpM7N7zRhS2ACFSZQvqR7jE77aAcg8YAbNg-3D-3D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16:00Z</dcterms:created>
  <dc:creator>Pradeep Venneti</dc:creator>
  <dc:description/>
  <cp:keywords/>
  <dc:language>en-US</dc:language>
  <cp:lastModifiedBy>Pradeep Venneti</cp:lastModifiedBy>
  <dcterms:modified xsi:type="dcterms:W3CDTF">2017-02-06T03:18:00Z</dcterms:modified>
  <cp:revision>3</cp:revision>
  <dc:subject/>
  <dc:title/>
</cp:coreProperties>
</file>